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0855</wp:posOffset>
            </wp:positionH>
            <wp:positionV relativeFrom="paragraph">
              <wp:posOffset>-90170</wp:posOffset>
            </wp:positionV>
            <wp:extent cx="428625" cy="5207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22623796"/>
      <w:bookmarkStart w:id="1" w:name="_Hlk12262379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2420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 - ТЕРРИТОРИАЛЬНОГО</w:t>
      </w:r>
    </w:p>
    <w:p>
      <w:pPr>
        <w:pStyle w:val="Heading"/>
        <w:ind w:left="-567" w:right="-427" w:hanging="0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 декабря 2022 г. </w:t>
        <w:tab/>
        <w:tab/>
        <w:tab/>
        <w:tab/>
        <w:tab/>
        <w:tab/>
        <w:tab/>
        <w:tab/>
        <w:tab/>
        <w:t xml:space="preserve">          № 8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латах стимулирующего характер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Тверской области от 27.01.2020 № 11-пп  «О Порядке предоставления дотаций местным бюджетам на поддержку мер по обеспечению сбалансированности местных бюджетов» (в редакции от </w:t>
      </w:r>
      <w:r>
        <w:rPr>
          <w:rFonts w:cs="Times New Roman" w:ascii="Times New Roman" w:hAnsi="Times New Roman"/>
          <w:sz w:val="28"/>
        </w:rPr>
        <w:t>21.12.2022)</w:t>
      </w:r>
      <w:r>
        <w:rPr>
          <w:rFonts w:cs="Times New Roman" w:ascii="Times New Roman" w:hAnsi="Times New Roman"/>
          <w:sz w:val="28"/>
          <w:szCs w:val="28"/>
        </w:rPr>
        <w:t xml:space="preserve">,  решением Думы ЗАТО Озерный об отчете главы муниципального образования  за 2021 год от 23.03.2022 № 13, со статьёй 27 Устава ЗАТО Озерный Тверской области, Дума ЗАТО Озерный решила:  </w:t>
      </w:r>
    </w:p>
    <w:p>
      <w:pPr>
        <w:pStyle w:val="ConsPlusNormal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гласно услов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второй доли второй части дотаций </w:t>
      </w:r>
      <w:r>
        <w:rPr>
          <w:rFonts w:cs="Times New Roman" w:ascii="Times New Roman" w:hAnsi="Times New Roman"/>
          <w:sz w:val="28"/>
          <w:szCs w:val="28"/>
        </w:rPr>
        <w:t>местным бюджетам на поддержку мер по обеспечению сбалансированности местных бюдже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, 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Тверской области от 27.01.2020 № 11-пп  «О Порядке предоставления дотаций местным бюджетам на поддержку мер по обеспечению сбалансированности местных бюджетов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итогам комплексной оценки эффективности деятельности органов местного самоуправления ЗАТО Озерный Твер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ной исполнительными органами государственной власти Тверской области в соответствии с правовым актом Правительства Тверской области, а также </w:t>
      </w:r>
      <w:bookmarkStart w:id="2" w:name="_GoBack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с учетом оценки деятельности Главы ЗАТО Озерный, осуществленной Думой ЗАТО Озерный на основании отчета Главы ЗАТО Озерный за 2021 го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6"/>
        <w:numPr>
          <w:ilvl w:val="1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ить выплату стимулирующего характера </w:t>
      </w:r>
      <w:r>
        <w:rPr>
          <w:rFonts w:cs="Times New Roman" w:ascii="Times New Roman" w:hAnsi="Times New Roman"/>
          <w:sz w:val="28"/>
          <w:szCs w:val="28"/>
        </w:rPr>
        <w:t>Главе ЗАТО Озерный Яковлевой Н.А., (с учетом начислений на выплаты на оплату труда) в размере 1/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азмера второй доли второй части дотаций, предоставленной из областного бюджета Тверской области.</w:t>
      </w:r>
    </w:p>
    <w:p>
      <w:pPr>
        <w:pStyle w:val="Style16"/>
        <w:numPr>
          <w:ilvl w:val="1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ить выплату стимулирующего характера руководителю аппарата Думы ЗАТО Озерный Кащееву О.А.</w:t>
      </w:r>
      <w:r>
        <w:rPr>
          <w:rFonts w:cs="Times New Roman" w:ascii="Times New Roman" w:hAnsi="Times New Roman"/>
          <w:sz w:val="28"/>
          <w:szCs w:val="28"/>
        </w:rPr>
        <w:t>(с учетом начислений на выплаты на оплату труда) в размере 1/1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азмера второй доли второй части дотаций, предоставленной из областного бюджета Тверской обла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0" w:right="-1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ЗАТО Озерный</w:t>
        <w:tab/>
        <w:tab/>
        <w:tab/>
        <w:tab/>
        <w:t xml:space="preserve">            Ю.А. Грахов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360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22623796"/>
      <w:bookmarkStart w:id="4" w:name="_Hlk122623796"/>
      <w:bookmarkEnd w:id="4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3:55:00Z</dcterms:created>
  <dc:creator>User</dc:creator>
  <dc:description/>
  <cp:keywords/>
  <dc:language>en-US</dc:language>
  <cp:lastModifiedBy>USERZATO</cp:lastModifiedBy>
  <cp:lastPrinted>2022-12-23T16:53:00Z</cp:lastPrinted>
  <dcterms:modified xsi:type="dcterms:W3CDTF">2022-12-27T09:17:00Z</dcterms:modified>
  <cp:revision>6</cp:revision>
  <dc:subject/>
  <dc:title/>
</cp:coreProperties>
</file>